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ضا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خ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ض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لص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ك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و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ص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د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ت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ئ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ز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و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ق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ؤ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ناؤ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وا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ذ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ف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ذ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ز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زع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ز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ح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ط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بي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ح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ن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ن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بل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رف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كن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ض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م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غ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د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ضر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ائ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ا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ي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غ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ت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غو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ص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غ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ز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ع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ظ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س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ء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اس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د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ي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ج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ن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ي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ؤ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لذ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ز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ط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ش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ز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غ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ز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ب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ح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ط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ط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ئ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ئ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ا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جتم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ئ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تق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ض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ح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ا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ك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تر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عد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ي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ر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سوس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س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ط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س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و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ر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ئ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اع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ع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ه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ه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س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ت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سخ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ت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مت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ج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مت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غ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ه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يج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كم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ل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في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ع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جم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ز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خ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و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ز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ط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خ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ذ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بائ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تع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قا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ش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ه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لاؤ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زا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يا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س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ه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بائ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لا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اك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ا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اع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د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وان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ط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ظ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ك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ك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ائ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ذ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بائ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ض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ي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بائ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ائ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ئ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ز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و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د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ت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لأ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ص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ن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ئ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ق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ف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ش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ئل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ب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اه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ق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رم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ا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درا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ر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ق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طر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ش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ت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ر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ب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د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ز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د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ب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طل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رت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ب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ب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ه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ش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طر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وزي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ي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عت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غ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أ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خ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وار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طال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غ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وائ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ب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زه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ت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ل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فس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م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ش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غ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خ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ز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خ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غ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ش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ع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مح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غ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و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ني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يي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ك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واأ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ا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خ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خ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ل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خ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فت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و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ش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خ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را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جو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د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ص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د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ث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يق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يق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ه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ك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خ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أ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ى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قط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م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قط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ضاع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ح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ف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ك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ش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ذ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ذ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ذ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ذ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درا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و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غ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ذ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ذ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ا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ذ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د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ذ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غ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ج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نا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ص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وش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غ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غ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دا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س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ز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ئ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غ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زا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ل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ه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ب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ب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ب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ب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س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تز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ق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س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ل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ئ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لخا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ه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س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ر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س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را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غ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ش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غ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ي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ق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غ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و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خ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اصط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اصط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د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ش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ط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ط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ذ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س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اض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ذ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ذ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ط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ط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ط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ط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ذ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ق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ذ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غ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ق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ق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را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ب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با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ق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ق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ها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قص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ك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ا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ت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د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غ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غتر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د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ز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هاف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ا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ز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اف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ا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ز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ح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ز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ل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ن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ا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ائ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ا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رغ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ي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د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م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د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د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ئ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د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ئ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ط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هن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ن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ض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ب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ظ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ترا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ا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قن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ي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ي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غ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خي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ج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ن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ا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ن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ع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يلا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ه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و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اط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س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صا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س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ج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و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ص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ب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ه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و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ص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ن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ضد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ض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ص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اهد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اط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س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صا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س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ج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و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ص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ب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ه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و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ص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ن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ضد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ض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ص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اهد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ج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و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ض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و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غص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ضا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ي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ب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ز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زا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غ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ذ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أ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ش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م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ر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ش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ت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ؤ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احب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لس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ن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ؤان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ل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تا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كر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تر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ج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ع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ك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م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ز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قلل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ا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ه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ض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لائك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خذ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ر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في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ي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ف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لغ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د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في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ي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م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نجتر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يجتر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ظ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ر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ب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ض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م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م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ب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ج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ش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وا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ع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ش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خ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د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د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ي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ي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ر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ز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سو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نق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ت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ن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ي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د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ا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ن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ع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ائ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ط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ن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بع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ي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ت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ز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ه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ا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ه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ش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ي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ن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ستن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ار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ك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ذ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و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ا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ل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ظ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ظ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وا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ا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ح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رت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ار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ه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ت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لق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ت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ي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ب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ين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ئ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ء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ث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ت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ظ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ق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ي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ي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دا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ع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ع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ط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ث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ه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د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عص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ك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س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هت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ب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ذ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نتب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و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اظ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ت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ذ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ا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ح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س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أن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ط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ح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غ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ا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أن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ح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ص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س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ع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مأ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اغ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عد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غل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ف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ث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ل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ب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و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ض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ا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اف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ز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ن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ع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ب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ل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ب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و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ض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ا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اف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ز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ن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ع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ب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ن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ك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ض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ع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ف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ج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ر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ث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ن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ك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ض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ع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ف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ج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ر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ث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د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غ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ب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قب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ظ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دم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يح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خ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ت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ؤ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أ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ا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ا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تغ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ل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فت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ط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ن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ش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ش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حي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ه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ج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د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ذ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ر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ذ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ر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ا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م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ن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ش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ا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د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س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ظ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ش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فظ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ق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ك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كل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زع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زع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ش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ش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غ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ث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حش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ح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وح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أن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ه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ش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ل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ص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ن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ل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غ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س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ح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س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ئ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ن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ض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ء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ء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ق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ف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ف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تا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ه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فر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ب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ع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و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ظ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إ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عز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فا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تر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و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و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ظ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إ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عز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فا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تر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و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ه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ج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ي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ب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ب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ن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ئ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ب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با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خ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ب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ب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ى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ح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م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ر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أ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ؤ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له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م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م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ن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شدن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لغ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ص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ي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ي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لت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ث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ؤ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ج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ح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ز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هب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ح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ش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ض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ب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ص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ف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ح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غ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ق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ل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ص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ص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ق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ب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س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خ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ذ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ذ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ك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غ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هتار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ج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ذ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ب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ع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ز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ز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ذ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ف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ض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ب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خ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غ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ع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ذ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س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ؤ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ع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ق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ق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ءق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ب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خ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س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ها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ص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ش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ك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ر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ك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ف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ظو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غ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أذ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ش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رك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ر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ه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ع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غ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ز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ضا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اه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مأ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ف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اف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&lt;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>&gt;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ث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ث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ص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خ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اه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ا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ي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ق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غض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يز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ط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ذ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خ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ريض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ب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ط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ب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و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دب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دب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ي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ب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ل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ب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ر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ط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ب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غل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ا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ش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ش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ش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تا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ص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د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ل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ر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ص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ت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ش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د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ثغ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هاج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ع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شفاتهم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ط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ز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ف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مص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ق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خ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آ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و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ف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ف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ا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ش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ج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غن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م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رك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ا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ش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ا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شخ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وق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ش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و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ض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فل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و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ص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ق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ق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ع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ج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ت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سخ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قو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ر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ق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ف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ؤ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&lt;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&gt;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ب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ع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ت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د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حق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ج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أ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ب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&lt;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Fonts w:cs="Traditional Arabic"/>
          <w:rtl w:val="true"/>
        </w:rPr>
        <w:t xml:space="preserve">&gt;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&lt;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raditional Arabic"/>
          <w:rtl w:val="true"/>
        </w:rPr>
        <w:t>&gt;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&lt;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raditional Arabic"/>
          <w:rtl w:val="true"/>
        </w:rPr>
        <w:t>&gt;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&lt;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&gt;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و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ا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اش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ا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ت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&lt;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ت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&gt;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فظ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ق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نس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غ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تب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اه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ض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ب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ك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ت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ا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ط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ار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ت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و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ي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ن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ا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و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2:43:00Z</dcterms:created>
  <dc:creator>ابو حامد محمد بن محمد بن محمد الغزالي الطوسي</dc:creator>
  <dc:description>The Magum Opus of Abu Hamid al-Ghazali
See his website www.muslimphilosophy.com/gz
for more free E-books and a whole lot more in the major languages of the world.</dc:description>
  <cp:keywords>Sufism Islam Philosophy Mystcism</cp:keywords>
  <dc:language>en-US</dc:language>
  <cp:lastModifiedBy>محمد حزين</cp:lastModifiedBy>
  <dcterms:modified xsi:type="dcterms:W3CDTF">2002-03-24T22:45:00Z</dcterms:modified>
  <cp:revision>3</cp:revision>
  <dc:subject/>
  <dc:title>إحياء علوم الدي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Muhammad Hozien</vt:lpwstr>
  </property>
  <property fmtid="{D5CDD505-2E9C-101B-9397-08002B2CF9AE}" pid="3" name="Editor">
    <vt:lpwstr>Muhammad Hozien</vt:lpwstr>
  </property>
  <property fmtid="{D5CDD505-2E9C-101B-9397-08002B2CF9AE}" pid="4" name="Language">
    <vt:lpwstr>Arabic</vt:lpwstr>
  </property>
  <property fmtid="{D5CDD505-2E9C-101B-9397-08002B2CF9AE}" pid="5" name="Publisher">
    <vt:lpwstr>muslimphilosophy.com</vt:lpwstr>
  </property>
  <property fmtid="{D5CDD505-2E9C-101B-9397-08002B2CF9AE}" pid="6" name="Typist">
    <vt:lpwstr>Muhammad Hozien &amp; Shatha Abdullah</vt:lpwstr>
  </property>
</Properties>
</file>