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440" w:leader="none"/>
        </w:tabs>
        <w:bidi w:val="1"/>
        <w:ind w:left="0" w:right="0" w:hanging="0"/>
        <w:jc w:val="center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كت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وحي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توكل</w:t>
      </w:r>
    </w:p>
    <w:p>
      <w:pPr>
        <w:pStyle w:val="Normal"/>
        <w:tabs>
          <w:tab w:val="clear" w:pos="720"/>
          <w:tab w:val="right" w:pos="1440" w:leader="none"/>
        </w:tabs>
        <w:bidi w:val="1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ج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</w:p>
    <w:p>
      <w:pPr>
        <w:pStyle w:val="Normal"/>
        <w:tabs>
          <w:tab w:val="clear" w:pos="720"/>
          <w:tab w:val="right" w:pos="1440" w:leader="none"/>
        </w:tabs>
        <w:bidi w:val="1"/>
        <w:ind w:left="0" w:right="0" w:hanging="0"/>
        <w:jc w:val="center"/>
        <w:rPr>
          <w:rFonts w:cs="Traditional Arabic"/>
        </w:rPr>
      </w:pPr>
      <w:r>
        <w:rPr>
          <w:rFonts w:cs="Traditional Arabic"/>
          <w:rtl w:val="true"/>
        </w:rPr>
        <w:t>ب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يم</w:t>
      </w:r>
    </w:p>
    <w:p>
      <w:pPr>
        <w:pStyle w:val="Normal"/>
        <w:tabs>
          <w:tab w:val="clear" w:pos="720"/>
          <w:tab w:val="right" w:pos="1440" w:leader="none"/>
        </w:tabs>
        <w:bidi w:val="1"/>
        <w:ind w:left="0" w:right="0" w:hanging="0"/>
        <w:jc w:val="both"/>
        <w:rPr/>
      </w:pPr>
      <w:r>
        <w:rPr>
          <w:rFonts w:cs="Traditional Arabic"/>
          <w:rtl w:val="true"/>
        </w:rPr>
        <w:t>ال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لك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ف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عز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جبر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ز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احظ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سائ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لت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عت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ب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حقي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ن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ثا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تغ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ز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زق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قق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رز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ا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ك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ب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ك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اط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ل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ا</w:t>
      </w:r>
      <w:r>
        <w:rPr>
          <w:rFonts w:cs="Traditional Arabic"/>
          <w:rtl w:val="true"/>
        </w:rPr>
        <w:t>.</w:t>
      </w:r>
    </w:p>
    <w:p>
      <w:pPr>
        <w:pStyle w:val="Normal"/>
        <w:tabs>
          <w:tab w:val="clear" w:pos="720"/>
          <w:tab w:val="right" w:pos="1440" w:leader="none"/>
        </w:tabs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ق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ج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ر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م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موض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احظ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عتم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ح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ثا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ك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عتم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با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غي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نغم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حق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وا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ت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ح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ش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مو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ش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ط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ف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اس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كتح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و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ائ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بص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حقق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طق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عر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هد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نطق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ح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د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قد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رد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وح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م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Fonts w:cs="Traditional Arabic"/>
          <w:rtl w:val="true"/>
        </w:rPr>
        <w:t>.</w:t>
      </w:r>
    </w:p>
    <w:p>
      <w:pPr>
        <w:pStyle w:val="Normal"/>
        <w:tabs>
          <w:tab w:val="clear" w:pos="720"/>
          <w:tab w:val="right" w:pos="1440" w:leader="none"/>
        </w:tabs>
        <w:bidi w:val="1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كل</w:t>
      </w:r>
    </w:p>
    <w:p>
      <w:pPr>
        <w:pStyle w:val="Normal"/>
        <w:tabs>
          <w:tab w:val="clear" w:pos="720"/>
          <w:tab w:val="right" w:pos="1440" w:leader="none"/>
        </w:tabs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وك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ؤم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ت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وك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وك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ض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اب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ح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راع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ظ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ب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ذ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ط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ف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ا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ت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كذ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ؤ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نط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ذكو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ي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ي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ذ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ج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ض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ج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ج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م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م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ك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ب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ثال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ج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جت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ب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ل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ز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بتغ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ز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عبد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زائ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اف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قه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ف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ح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ب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احظ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غي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ه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أ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أ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ج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عجبت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ر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أ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ض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ف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خ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تو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طي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رق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وك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كا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د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عل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جع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د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عل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ق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كا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أ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أ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ج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سن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ت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خ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وك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ك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رزق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ز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غد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ماص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ر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ا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وك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ك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رزق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ز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ا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حح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ق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ؤ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ز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ت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ق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ق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ؤ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ر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ه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ص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شع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غ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ث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غ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س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ث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يه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سن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صا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صط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صا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صط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ر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س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ز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ه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ز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س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ا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ر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كت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ر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كت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س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سائ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طبر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غ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ع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كت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ر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ى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ائ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كت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ر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بر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إبراه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نجن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ك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ر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براه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وح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تص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كي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ع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رج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ث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دغت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قس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ستر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ناو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د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ر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بغ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ج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ث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ر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غ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ض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ز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فرو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ض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ز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ز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أ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هب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عم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و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مر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وم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ي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لط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فع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عظ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ي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ي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سأ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دب</w:t>
      </w:r>
      <w:r>
        <w:rPr>
          <w:rFonts w:cs="Traditional Arabic"/>
          <w:rtl w:val="true"/>
        </w:rPr>
        <w:t>.</w:t>
      </w:r>
    </w:p>
    <w:p>
      <w:pPr>
        <w:pStyle w:val="Normal"/>
        <w:tabs>
          <w:tab w:val="clear" w:pos="720"/>
          <w:tab w:val="right" w:pos="1440" w:leader="none"/>
        </w:tabs>
        <w:bidi w:val="1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كل</w:t>
      </w:r>
    </w:p>
    <w:p>
      <w:pPr>
        <w:pStyle w:val="Normal"/>
        <w:tabs>
          <w:tab w:val="clear" w:pos="720"/>
          <w:tab w:val="right" w:pos="1440" w:leader="none"/>
        </w:tabs>
        <w:bidi w:val="1"/>
        <w:ind w:left="0" w:right="0" w:hanging="0"/>
        <w:jc w:val="both"/>
        <w:rPr/>
      </w:pPr>
      <w:r>
        <w:rPr>
          <w:rFonts w:cs="Traditional Arabic"/>
          <w:rtl w:val="true"/>
        </w:rPr>
        <w:t>ا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ت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ت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نبد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ما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صد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د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ح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ت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ح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رج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قد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رج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ك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ى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ف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ز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ل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ح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كاش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كاش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ع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أ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اسط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تع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ع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عا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توح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ح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ض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ن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توح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ا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نق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ن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ري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فه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ع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ج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ش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شر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ه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رت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ح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س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ف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وح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اف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ق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و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ثال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ا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ش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اسط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ر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ر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د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ه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ا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اه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دي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س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وف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ح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تغر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وح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حي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ؤ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ج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عص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ن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ت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فه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ظ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كذ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ع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شر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نفس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ذ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ضع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عاص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د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ص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ضعي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حلي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ص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ح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ضع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قص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حك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س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ا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ك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ب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تد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قص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تد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و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ك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ل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فه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ح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و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د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ا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ع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كش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ع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حق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كش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فه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ت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و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تك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ا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ك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عتق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ن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ف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تد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ض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و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ص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ح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قش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قش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ف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ده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ت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ش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ط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ر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ط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طف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خ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ص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ح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ج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صد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د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ر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ذم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ا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اط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ش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فلى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ش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ف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د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وح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ا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ز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م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د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ش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ج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وحي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ئ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ش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ف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اه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ض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ش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حر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س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دخ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ص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ت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ط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ز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ض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عتق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ش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ض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ط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ق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ض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ش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شاه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نشر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نفساح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شر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د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ض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ص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ص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ض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ه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ت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ح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ص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سالك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احظ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لت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ث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ض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ا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ا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ا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جس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سو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كاش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سر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رف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فش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و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ع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بعاد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اه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عت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اه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عت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ح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س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طرا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رو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ظ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حشائ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عت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شاه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ض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خ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ا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سا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ب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عائ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رو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طرا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فص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ح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س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عضائ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غر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ستهت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تغ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لت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ث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ر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خل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با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شاهد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تل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عت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عتبا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اعتبا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عض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ث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ا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ث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اه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ست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ك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جح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لغ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ؤ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د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ؤ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ح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م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م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ب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ما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اه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طر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ب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ط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دو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ي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ل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ف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ف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صح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وك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ن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ط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ح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ح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طا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ح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ح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ج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ق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ت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وح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اض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عتق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كي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تد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ذك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قتص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عتق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ن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تب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صي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تم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ث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اص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كش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ز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ط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ي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ق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ط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منف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بدا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خترا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كش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وف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اؤ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ق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كا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نف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خ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ق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حر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ك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فتح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كاش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ض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ضاح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اه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ب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د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ط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ح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تغ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ئ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ب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لت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ي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وان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لتف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اد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لتف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اد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اعتماد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ب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مائ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ز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جتم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و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ف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ي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ح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قائ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ك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لص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جا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ر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و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جو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كش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و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هو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ح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ر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ر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ت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ح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ت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ج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ضا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حزرقب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قي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عف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خل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تغ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كاغ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ق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لص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ج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ا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ت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ا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هش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ج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كا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ب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دو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ش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ج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غ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و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م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خ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ض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س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ا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ث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عتقاد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ا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ق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ا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ا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م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م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كش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خ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ص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ط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ئ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ز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حيد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ت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هل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لت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ي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وان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فع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ختيا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ط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زق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ختيا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ط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خ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قب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ي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ز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قب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ف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ا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ج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شا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ش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ا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ق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د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كث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خلص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ط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شيط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شاه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ص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ا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خ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ضط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عف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خ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رف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ل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عف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غل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اغ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اغ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ت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ص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غلط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ظ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بيا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اوز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ض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ق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ش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ي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احظ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شاه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ه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ا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شاهد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ط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د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ط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يس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سبيح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هاد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عج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ك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ز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ا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ا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أص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م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ا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هائ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ج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جو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ب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طق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ط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ما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ط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ح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عج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ج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ح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نا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ت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ه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ح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ا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ل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ف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ح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ناج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سر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لك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فش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ؤ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ر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ر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ر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ج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فاي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نا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فش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ل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ضحك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ي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بكي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ل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ضحك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ي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ضح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فش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فش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ش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ل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ج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مسك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مسك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مسك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ج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مسك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مسك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ر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عف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ذ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ر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ذ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ر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ا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ج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لك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اهد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نع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ح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فش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ما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ه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ث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ك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جا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ي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ج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ت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ما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ص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وف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صوات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ر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فه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ن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ظ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ك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كاغ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آ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ح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ر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و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اغ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صفت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ف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مو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ب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تق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ط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ا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ط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ا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أ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صفت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ب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د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ك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ز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عت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ختطف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ط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جل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د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ض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سؤ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أ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ل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دو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خر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ط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ص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بت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ه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نز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ض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شج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جاءت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ك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نح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ش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ز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يا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قتلعت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ص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بي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ت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مست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را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تخدم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مشي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ث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رح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ؤا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تا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ن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هر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أ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لم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دو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تخدام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ح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ح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ظ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س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ح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ك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ك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ز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دد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ج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اح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ش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ع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ح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ك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اوي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ح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أ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ك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زعج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ك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أ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عما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ث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خدام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ردي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عاتب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ئ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ن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ل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كب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ك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حر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رك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تسخ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ئ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ك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ا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يت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دو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ح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زعج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رهق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اعد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الف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ر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ر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س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جو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ي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زعج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رهق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دو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أ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ر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رأ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ك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مئ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رف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حر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رهق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رها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لص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ص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ر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ذ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تهض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ف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هض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بعث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ث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ك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يئ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ض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أشخ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قد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شخص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ضطر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ك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خ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لز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ع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ل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ف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لز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ع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زا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خال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م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ح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ك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شع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نتظ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حك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ج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زعج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ع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شخص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و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أ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تا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ح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ارق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راح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ال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عات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ا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نها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ر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سخي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إشخ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ر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شتع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ف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ع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بسط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ف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ط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نق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ش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ا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ر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خطط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ف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ل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ق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عت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ن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ث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ز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يل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م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ط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ث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د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ب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ؤ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ذ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اه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ؤ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ق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ه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ص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ح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ش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ح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راج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س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ر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خ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ا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عج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ح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بضاع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زج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زاد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رك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ها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جه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ص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ص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د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ش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د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ي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غ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ت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ص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ع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و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شه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اغ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وز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ا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ه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ك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ائ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وزت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ته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ز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ه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جب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ه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ح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غر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بر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ك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ط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ائ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ز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ر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ط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شه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لك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ك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ع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ج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بر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ك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ف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ضطر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ثبر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ش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ش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شه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وز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ك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ف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ش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بر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ش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ك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عت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نص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وز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ل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ف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ك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اه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ص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ش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زد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ش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و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ش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زد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ش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و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ش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ي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ستشع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وف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ف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ط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ه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ف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فت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و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ن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دقهنح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ش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بر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ك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وش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ق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وش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ق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قر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ك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ق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ح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دق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ش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ع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ج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ش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ش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ي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ق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و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ك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ب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ج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ح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ي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ح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ش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ف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شا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نث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ح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نز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و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شب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ذبذ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زه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ف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جس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فا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زه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ص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خذ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و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ل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ح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ط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اه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ر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ب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ل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ود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رف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ور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ط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بص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أب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ز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رف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قدس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ح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ط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و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د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ت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ح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ع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ع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راد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ا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شع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ن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شب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نز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شت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ض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آ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ق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ك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ضى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د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شت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صب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غتن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فت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فت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نكش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ل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نز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ش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و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ن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س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ف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جز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بائ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ص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أق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راد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ا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ض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سأ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ا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و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ع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راد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شخ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رف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دو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شه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م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أل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حا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جوا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و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شبه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أ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ق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ض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دد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ه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ل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د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س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ا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م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و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م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ق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ض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د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ا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ه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أ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جائ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جائ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ح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لد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ج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أي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ص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أص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أ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رك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ض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أ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حري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ق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وا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ع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و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رك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ا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أ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جائ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حق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أ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ر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سأ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صو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ي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ط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جراء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ؤ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و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راد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ض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ئ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غش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ض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ع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ضط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ش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حا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أ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وك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آم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ه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ج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و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فو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ا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رض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خط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أ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تض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بت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ش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عرف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ل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ث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نو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ط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ر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ت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خ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ه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ن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ض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حا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ص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ن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حا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ص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ن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راء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ف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نو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خط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ق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دي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ر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د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قت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نج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قتدي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هتدي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ع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ج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در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در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كف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ي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ضرت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ر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ضرت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ج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احظ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ا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ا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عت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ئل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عاتب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ي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ر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د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قب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ذ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ري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دخ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ه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ك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ذر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نكش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ف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لك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ز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جبر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ه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خ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ه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د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ض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ظا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اط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ف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ناقض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ا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اط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ظا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باط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ض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جود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تي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ض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ئ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ا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ر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نته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ض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اه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ط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ض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كف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ل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إدرا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حو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ا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ض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ر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شت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بص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ط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فذ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ك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ح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لك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ح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كش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ح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ت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ك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ح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كا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ك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إنك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بر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ص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و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نك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ر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د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حو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ز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ضي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حو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ت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حو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كا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هد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و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إنك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وفسطائ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حو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ر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ث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ع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ر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ل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سوس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خ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زا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مت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ا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ا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ي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ا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طب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لك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ظ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ا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ك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دو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ز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نق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شتغ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نق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شتغ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أب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اه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ش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لك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و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عل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ح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لك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ه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ح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م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ر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ح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ضي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حي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اح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مي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د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ل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سدت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آ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نغ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ق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ح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ائ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ل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و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د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ا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ح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عتق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ا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ت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ص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عتق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ش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ضع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تسا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ضطر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زل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ل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ت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ك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ر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ل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ح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ق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تا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ش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ط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زد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د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ضوح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سا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ف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د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د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ضوح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ص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كاشف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عتق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سح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م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ح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ل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ت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ح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ط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اهد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جرب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ا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ح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نكش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ترث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قط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دي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رجل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ؤث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ن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طر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ق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كش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غي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م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ما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ا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عب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م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م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وا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غي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م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س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عب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ي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خت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ض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ك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لاف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ضا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ح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ا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سائ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خ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ا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ك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ح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س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خ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ز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و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ل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ي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فتق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ي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سل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ه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ي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ي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دو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صر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خال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حر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ز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ر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قد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د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حر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ر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جز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ي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مشي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ر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رو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ي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صر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د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ي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د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ض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ج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اق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ختي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ختي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بو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تا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كش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ط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ر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ختي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ب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ب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ختي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ختي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نش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ختي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ك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ح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يز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ط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اب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ص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أص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ت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ر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نج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خ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جس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ن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كت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لا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ضطر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ج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ت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ع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ثل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نس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و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بيع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س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راد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س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يار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ج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ا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ي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ط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ط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و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خ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و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خط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رور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نج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ر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س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خر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د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جو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خر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ر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ب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جف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ضطرا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رك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فتو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غمي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جف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ضطرا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ر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ب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اهد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در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ث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ر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غمي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ر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دث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قد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ر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ي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رور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ختي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ظ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لتب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كت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ط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ظ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ج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ختي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نكش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ر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ا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ش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ق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اهد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اه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ط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افق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ر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ر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ص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ب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وا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بع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ر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د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ر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ح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جف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د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ر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ك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ر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ش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و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ميي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ا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حت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مي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ف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حق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نبعث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ر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ه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بع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د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ن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بعث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ع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ر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يا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ت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بع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ع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ر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ت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بعاث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تظ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ر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ح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ي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دي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فتق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اختي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ر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بعث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ش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درا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ت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تميي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ي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بع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ر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خ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ق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ك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ر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ا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خ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قد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ر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بع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اف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اف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ض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و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ؤ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ط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و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تر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د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ج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ز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بعث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ر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د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ه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س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ط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هلك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ض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ف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ط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ق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ضاؤ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بع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بت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ر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د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دا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ر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قد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ضر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ج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بو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تا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إر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ث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ب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اف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ب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ب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ختي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حر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يا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ز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زل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ختي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ال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الث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ئتم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م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س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ق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ج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اختي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يا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ر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ختي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ر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ر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لفا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ك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غ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ت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ع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ج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ط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ر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ر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د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أ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دو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و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و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قد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ز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سخ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ف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ك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ف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ظ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شب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درت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دو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ر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و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رو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ز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ر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ج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ت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و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ع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عض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خو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كاشف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أ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أ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ز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ع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قد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أ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ث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ضا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ا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ه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بي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عب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ع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نا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ت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ت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أ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نتظ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ط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شرو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دو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أ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ط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أ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ر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رت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تف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ك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د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فه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ض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و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د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ا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ادئ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فه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ع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سا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دث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غ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قب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ح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ت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ضائ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ز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ض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اق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قدو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عل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اق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أعض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د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تظا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شر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ضائ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رت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ظ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رت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ف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ي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اق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ف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رتف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ح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ضا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ظ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قد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د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ر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ر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رتف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رت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ا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بغ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د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ز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قدو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د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و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كاش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ن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صود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نب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ح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حق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رج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عتم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ح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ط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ح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تيف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ستيف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ح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ط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ط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ؤن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ق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فه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ظ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يق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سخ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ح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ش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ح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ث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فع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عب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ع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ع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ع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ع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فع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ع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فه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فه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فا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م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د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ناق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ج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ع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خت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ع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ر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رتبط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ر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ر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قد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رتب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شرو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رتب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د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رتب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ل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ع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رتب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خت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خت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رتب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د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ع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رتب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ت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م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ت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رتب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درت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تلف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رتب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دو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قدر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ا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طاب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فع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ائ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س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ي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وفا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و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فرأي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رث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ض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بب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قق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نبت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ن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رس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ح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نفخ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ح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ف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بر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أ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ت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آ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ف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أ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بر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تل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ذ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يدي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ض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عذ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عذ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تل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م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م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ث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اه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م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م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م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م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تلف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ق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رأي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أن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لق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لق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ح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ط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و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س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ث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ح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ط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و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س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ز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ا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ع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ك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ص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ح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ف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سع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شقا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ل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و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جس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ص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فا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ح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ح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ف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ه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بصائ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د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آ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م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ناق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د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تل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جود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جود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ي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م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ي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ك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ك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ي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اظ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ي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وح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و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خرت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م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حي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ا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ي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اظ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ي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وح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و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تل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ناق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ذ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ت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ذ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ت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ض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ح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ص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ر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ج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ض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ت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عل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ئ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ه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ه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ض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ق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ق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ضا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ج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ستع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لتج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حق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ض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غ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خت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ت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د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م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ع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رك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ظ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ب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ا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ا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ض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ب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كش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ه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عك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ضع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غ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خت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ا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حق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جا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ج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ض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غ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ر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فا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ع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ط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ط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ع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ع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ل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عت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ط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قيق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حق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ث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ئ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ئ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د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ط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ك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ق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غض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ض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ر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ط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عاد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م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ح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ر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رح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ك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ح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ر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رح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ع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ر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أ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ث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وك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طمأن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ف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ظ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ك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كاشف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ط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ن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ص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عتق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قا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ط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ر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دي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ي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ق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تم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وس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فا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ت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صف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ك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ق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ش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واق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طلع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ر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ك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ر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قائ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ط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فا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و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طل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ض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ب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لك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ط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ت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ا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ظا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آ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ن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وض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ق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ن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وض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ف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طو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ا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ط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ز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ر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ز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ج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ط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عص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ت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بغ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بغ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بغ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دخ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فع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اق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ظ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اق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د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جز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اق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له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ض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ص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زي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ض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خ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ض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ه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ح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ص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ع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و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رو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هائ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سليط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بح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ظ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ا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ق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خ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عظ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و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ير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فر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ق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ا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هائ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ق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ض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قت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ك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ا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اق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ك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بق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اق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فا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س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آ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ظ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طر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ضط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ح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وائ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ص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م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ق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ح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كث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فش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كاشف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ا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ص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ي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حك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ق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ضائ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ت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ص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ل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ت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ا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خطئ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طأ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صي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نقت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ام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كاش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نر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سب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كيل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ش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عم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و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نف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ع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دخ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ض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ز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ر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دا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حمته</w:t>
      </w:r>
      <w:r>
        <w:rPr>
          <w:rFonts w:cs="Traditional Arabic"/>
          <w:rtl w:val="true"/>
        </w:rPr>
        <w:t>.</w:t>
      </w:r>
    </w:p>
    <w:p>
      <w:pPr>
        <w:pStyle w:val="Normal"/>
        <w:tabs>
          <w:tab w:val="clear" w:pos="720"/>
          <w:tab w:val="right" w:pos="1440" w:leader="none"/>
        </w:tabs>
        <w:bidi w:val="1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كل</w:t>
      </w:r>
    </w:p>
    <w:p>
      <w:pPr>
        <w:pStyle w:val="Normal"/>
        <w:tabs>
          <w:tab w:val="clear" w:pos="720"/>
          <w:tab w:val="right" w:pos="1440" w:leader="none"/>
        </w:tabs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ت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كر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ت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حق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ئض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ختل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را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ك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ص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ئ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كث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نكش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ط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ت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ك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ض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عت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س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ك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ي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س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فو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ك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توك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طم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ث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ه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قص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ت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جز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صو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ت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م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ك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نض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وك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صو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ن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دع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ع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ط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لب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خصو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ش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لب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وك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ث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مئ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وكي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ت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د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ت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ت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صا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ت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ف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د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ا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لب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وام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ستجرئ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صر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اه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ح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ل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ب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ص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ن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وا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ضع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صر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صا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فص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جر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ش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وا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لب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ا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لب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ت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ف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عث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غ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ن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ص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ظ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ك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ص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طمئ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ي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زع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تغ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ح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د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د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ذ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ي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ط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ص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ا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و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طمأن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ا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ق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ص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عتقاد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ظ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ضع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فا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اوت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ح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فا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وك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مأن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ث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اوت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ح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ت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ك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ع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ر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ج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نت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ف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ن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ص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ص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ص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ط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ئ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ص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مار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جر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وات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ص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ا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قد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ا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قد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و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باط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اط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ث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ش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عتق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عتق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د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ن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ط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ح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ج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آح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ت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ت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ت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ا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حم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ح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ت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و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ح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د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ب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ح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ص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رض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ستي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نزعا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ه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ال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زع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ط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ص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نا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س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ش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عذ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ب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ا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ا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ب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يق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يت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ر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ش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ي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د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ر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د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ب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ضاج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ا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اد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ص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غل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حك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طمأنين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س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ي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مأنينت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إبراه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ؤ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طمئ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ت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اه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ح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ي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طمئ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طمئ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ي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ت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ل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آ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مئ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د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مئ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س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ذا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مئ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هو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ر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ب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ه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ض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جراء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رائ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ض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خص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جتم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ص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ت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ر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ق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عب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ذ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عب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ذ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ي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عف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ر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ي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ج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ا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كش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ك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ضع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ج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ر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ث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فال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نا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ح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وك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ف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ز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ت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آ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ي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ب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فز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ث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فال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فاي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فق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در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ميي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ظ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و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فص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ص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ظ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حضا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فص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ه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در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ظ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عتم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وك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ف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ك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ك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ت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قيق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ت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ك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ك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ك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فات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ك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عو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غ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احظ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ر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وسط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ختي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ش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ر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ذ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ر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سط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ك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كن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ا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ار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يت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ر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ز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ا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حر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د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ر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ب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ئ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نتظ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فا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ز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ص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تع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ي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عد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ف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ع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ط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ع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م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أ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اتح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سق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ث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ع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ؤ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ر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نا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ط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ت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تدأ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ؤ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دع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حق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ت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ع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ؤ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ت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ؤ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ي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ز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داو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صف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بس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احظ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نقباض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بس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طر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نقباض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و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قبا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ا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ش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ط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مح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ا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ش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ق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ت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ش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ش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ت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ق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راء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ائ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نقباض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قبا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ك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احظ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اه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ش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م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و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ي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ض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د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س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ق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مبه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ز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دع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بته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د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ف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د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ختي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دبي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مت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ي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صو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ب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ك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د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ي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د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د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ن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ر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شا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ر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شا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ك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ضو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شتغ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د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حض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ق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ك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ز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و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ظه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ك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وك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تم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ض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ل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د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ط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د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ص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ك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وك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اد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اف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قتض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اصم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غ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د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ض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د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حض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ص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ك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ص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ض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شا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حض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ن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اد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ظ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اج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ت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ضو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به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ت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ز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و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ز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و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ض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حض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ش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ك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ن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ها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مأن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ث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وك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نتظ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م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د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شك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ه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نقس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يأ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صي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ز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و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ض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حض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اق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ك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ضو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حضا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ط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في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و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ك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ع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تم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حاج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ر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شا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ن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وك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ك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ل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و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في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فس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في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ك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ح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عل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في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عل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ط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خل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وائ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قاص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د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ظ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ا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ع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ط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هول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ه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ق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فه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ظ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ه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ز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اه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ن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ح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س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ثوا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ثوا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س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ض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فا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ض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توح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س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ق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ق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ش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د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لص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د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لص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ر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ق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ط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خل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ط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ض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غف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ا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ضاف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ا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ر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خل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اء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ص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ر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قر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خلص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ت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ج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ت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ق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ر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ر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ر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ضو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كئ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قاب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ظ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فوا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شج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ظ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شر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أك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نك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ت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بهائ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و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هائ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ز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و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ذ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هائ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ف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ائ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ت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هائ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ي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يا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نع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شج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صن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أكول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مت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زو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ف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ل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ش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ج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غبوط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ائ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رو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ق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و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ه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ه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حص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ا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بر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خت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م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بر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ى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جذ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زوع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ن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اك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زوع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ن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أساك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وه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ز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هائ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زوع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ائ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بهائ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لائ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ئ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أنع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ع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ائ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رك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عج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ا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ذ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ج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ا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تر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نر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ص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ئ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اه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و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و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ث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او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رج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غ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ف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صغ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وز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شخ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ت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دم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تز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فلاس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طوائ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ع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ق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أ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ع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ع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هل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ط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ز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ظ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اف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بت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فس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ح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ث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وف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تب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ظ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ج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ح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بت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ش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ج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غ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اد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ي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وان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ب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خطر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قطع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ح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اه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جم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ب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يتض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ص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</w:rPr>
        <w:t>.</w:t>
      </w:r>
    </w:p>
    <w:p>
      <w:pPr>
        <w:pStyle w:val="Normal"/>
        <w:tabs>
          <w:tab w:val="clear" w:pos="720"/>
          <w:tab w:val="right" w:pos="1440" w:leader="none"/>
        </w:tabs>
        <w:bidi w:val="1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و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كل</w:t>
      </w:r>
    </w:p>
    <w:p>
      <w:pPr>
        <w:pStyle w:val="Normal"/>
        <w:tabs>
          <w:tab w:val="clear" w:pos="720"/>
          <w:tab w:val="right" w:pos="1440" w:leader="none"/>
        </w:tabs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  <w:t>ليت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فاع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ي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سا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نع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ذب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يي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ج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و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حك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وا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يي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ض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ك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غم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و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راء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ك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ا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قص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رج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حترا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ط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حتر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ف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ف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ف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ج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ب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ف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ح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ل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أ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ث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اق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ح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حتر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ك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ب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و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حترا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د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خل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ش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ح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ش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ر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ض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د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ق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و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خراج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و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ش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ب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ن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ب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ق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يأ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ض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ش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دو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با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ف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اه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ش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د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قا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ل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ثا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ش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بر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ؤ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بر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بر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ه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ئ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ي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و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را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ضطر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ضطر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ع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ك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ضطر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ش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ك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ثق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ضطر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ش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ز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بته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ضر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ضطر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ف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د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فق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ق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ج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س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فوي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مت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ت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ل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ا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فوي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ك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ش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ا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ج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ض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ظ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و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ب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احظ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ى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لشيو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او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ط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ش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ع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حم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طفه</w:t>
      </w:r>
      <w:r>
        <w:rPr>
          <w:rFonts w:cs="Traditional Arabic"/>
          <w:rtl w:val="true"/>
        </w:rPr>
        <w:t>.</w:t>
      </w:r>
    </w:p>
    <w:p>
      <w:pPr>
        <w:pStyle w:val="Normal"/>
        <w:tabs>
          <w:tab w:val="clear" w:pos="720"/>
          <w:tab w:val="right" w:pos="1440" w:leader="none"/>
        </w:tabs>
        <w:bidi w:val="1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كلين</w:t>
      </w:r>
    </w:p>
    <w:p>
      <w:pPr>
        <w:pStyle w:val="Normal"/>
        <w:tabs>
          <w:tab w:val="clear" w:pos="720"/>
          <w:tab w:val="right" w:pos="1440" w:leader="none"/>
        </w:tabs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  <w:t>ا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ر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ث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ظ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بد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د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قو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خر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ق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للح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ض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ه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ش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وك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حظو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كش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ط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ع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ل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ص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ع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ختيا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فق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ك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ح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ادخ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د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د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ا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ب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إز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تدا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قص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ك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د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فظ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ط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ن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و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رج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رو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وا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ن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ج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ط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ظ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ث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وه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ث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طمئ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ر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ط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رتبط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ب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قد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شيئ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رتباط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ر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ت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ع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ضو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ئ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ت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ر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ع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ر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ضغ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أسن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بتلا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طب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اف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ى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تظ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ب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ب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ب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ك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مضغ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وص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د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ز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طم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ات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وج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ث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حصاؤ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ع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سن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عم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سق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عتماد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طع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ت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فل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ر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بط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ك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ض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ع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ل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ل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ع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زعج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ا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عام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حت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ث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تف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تع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ر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يق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ب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حت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صو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ي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ذ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ا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واف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سا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وا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رق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د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ص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ط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ص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وا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عتم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ئ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ع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ل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لق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هل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ا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رط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اه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و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ع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بو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ار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شو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ثا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ق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حش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ش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سي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ط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وا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ب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ق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د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ت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ش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تزئ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ح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اه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جاه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ظراؤ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وك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ار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ب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قرا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ك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د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ب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وا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ع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د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وا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ش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ت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ضوئ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عطش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ا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ع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خ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نكش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و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را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ب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وا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ل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م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ياط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ى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وا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ت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در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ظ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طو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ت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خ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ط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و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ق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ت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ح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ع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ضوغ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رج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ق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حا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ع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ب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ش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ر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وك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اه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ه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ئت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ز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ز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ييت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ئت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ز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س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قبض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وح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ز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زق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ق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جاء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ع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ر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وج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وح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م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زهد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ز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ي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ز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با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اغ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حك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و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تك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اق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رب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ك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خصو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ق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اه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ف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كتف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ف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اه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ع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د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ر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ا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هلك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هلك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ا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ت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ز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ت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أ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ص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غ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فع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غ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ب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ك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خر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ا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ر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ؤ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ك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غ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تش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طل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أت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ز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طل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شتغ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تغ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ز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ز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ت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ز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ط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در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أ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ز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ج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ص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لق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زق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ى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ز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م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ز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كل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ك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رزق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ز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غد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ماص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ر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ا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ز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عائ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ب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كل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ك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ز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ز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عائ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ب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ي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و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ظ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سن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ف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شي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ح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ز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عائ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ب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ه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ك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س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شي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ح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ق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ظ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ز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ص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زق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و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نظ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ع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رز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ق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وك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زاق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غو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دو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ز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سؤ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عض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نتظ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تج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عض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مته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صن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عض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صوف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ه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زي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أخذ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زق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سط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ر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اب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فضاؤ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ب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اه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ذ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قص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دبي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ق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ص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كتس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جوه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ك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ج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ت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ح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ق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كتسا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اح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ب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كتس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ب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تك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ط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ب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ق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ط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ك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ض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ز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وك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تسب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ك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خذ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عاط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ث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ث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ب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حصاؤ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د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ج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ا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دبي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ع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نب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ع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ف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ت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د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قس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ق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ط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ظ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ط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تك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ت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ظنون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ت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توك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اب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ظرائ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وا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و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بو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ي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ش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ثب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ي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ى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و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م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ضع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ك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اه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ف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قع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ع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ز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ط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ك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إيص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ز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ف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ضيع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عري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حر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اع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كت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كتسا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د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ع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مأن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ا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و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اه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ضاع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ل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حظ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ف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ي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ب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س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ضاع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فا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ض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ح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كت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تس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ي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اك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بد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ت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ق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ا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ع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و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نض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د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خل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ب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ث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ض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ذر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ا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ره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خل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شغلو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ضع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ا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ض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ض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اعد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طي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و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تغر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صا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ستح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د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وك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عت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ع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عت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لت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فا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ي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كتس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د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شرو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اع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كتف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كث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فا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دخ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ه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ره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ي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وك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ف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ر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ت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ا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ن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تر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ر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ك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ض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تح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ك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ض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ل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اط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وف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ل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ل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خر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كت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أ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ن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ك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شته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دخ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وك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رو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كت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فر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خل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تغر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عب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و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تش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تظ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ح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تك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مقص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ضط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ستش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ك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شر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ؤ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ر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وك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خذ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تش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وس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ن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وز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ط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أج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عط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ح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عط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خ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أ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شر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ق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خ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ط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ي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آ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فا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ض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حب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رق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ص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ك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كت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ع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د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رو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ص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كث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م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ضاع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فا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وك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ك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ض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كف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ام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ر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ضاع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س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ا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و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ض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ط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مأنين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ضط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ع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ى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ضط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ق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ضط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ى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غا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رك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عا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ت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غ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ع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زق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غا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أ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ع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ص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ز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غا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رك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ه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س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ص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ج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ف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مس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ا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ق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ض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ض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زق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ض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ضاع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ر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لك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ط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اح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ضاع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ع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س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ط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ا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و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نبغ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ت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و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ص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ض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دم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ج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ا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ش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صر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صب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ئي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ز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ط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جا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ق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ها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ج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ا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ش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صر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سن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ش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ج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ح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بح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ي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غاز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رك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ه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س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ص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ج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ق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مس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ا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ق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ض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ض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زق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ض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ضاع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ر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لك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ط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اح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ضاع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ع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س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ط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ا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و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نبغ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ت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و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ص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ض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دم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ج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ا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ش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صر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صب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ز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جا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ق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ها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ج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ا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ش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صر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سن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ش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ج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ح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بح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ي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كا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ارا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وا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ا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م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ئ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ا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مك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رك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ع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در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ص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ز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د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ي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م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ب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ق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ب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و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الج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فه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دع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ك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ك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ح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ت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اه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ي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ف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ط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ط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د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أمر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فحش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د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غف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ض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ب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غ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م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و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ط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ف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و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ل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ض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ضع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شاه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ك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اه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اعث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ط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ك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ؤ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ز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ف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ط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ك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ل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كتس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و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و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غيف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د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م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كوف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ما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ق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ح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و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رز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ص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ي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ف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ي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ن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جى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ز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اسط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ف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ا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جائ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ز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جائ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هل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ج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غن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و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ذ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عش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ةأيا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عا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و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و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ذ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و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رط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جئ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ص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ش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ع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ئ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ائ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ت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صف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صف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ح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غي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ض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يد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ق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د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ق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ق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خرج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ي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ناول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ق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خذ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ق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لا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د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تما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أل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ك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غ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ر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جئ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خب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ق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س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يى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ر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ك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ب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ق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ق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ص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ح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ج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ف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حدثت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خر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خرج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أ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ج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رو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خذ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ج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ئ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آخ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ظ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ج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غ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م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خ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ع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ج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ل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مط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صصت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ح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شر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ف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نذ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ص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او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فتح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فتح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ش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ع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بض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ض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بض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زق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ط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ش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و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شتغ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ب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أ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ئ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ذ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ط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س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ا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ا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ك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ع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جاءت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بن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ت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زق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م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ز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ج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خا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ئ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طي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ر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يئ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آ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را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فق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كتف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ك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ا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حت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د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نبس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خو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جم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يئ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نشت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ا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جت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صاح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ب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لح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ن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د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رق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حم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ك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ل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ك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رز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ك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ط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ك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را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صابت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أ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ح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ر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ك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تك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آل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ح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حف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ف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ف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ر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س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م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ت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ل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ح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لحق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خرجو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ملو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ج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غن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فتق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شتغ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عب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جاء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شت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غ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أ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غن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آ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زق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ع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ز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ط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بك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ت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جل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ز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راس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ج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ب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ش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نازعت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تغ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تغ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تم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أ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ئ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ت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ص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ا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ط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م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ك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ب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ش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د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ه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عل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خرج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ت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ت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ز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جين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ش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ها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ائ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ش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غنيت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ش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ط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بد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ه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ئ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ط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ط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اء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غ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أ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شر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غ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ب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ؤنس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ط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العط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حي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ت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ث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قائ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نض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ب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ز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ب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شاهد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ا</w:t>
      </w:r>
      <w:r>
        <w:rPr>
          <w:rFonts w:cs="Traditional Arabic"/>
          <w:rtl w:val="true"/>
        </w:rPr>
        <w:t>.</w:t>
      </w:r>
    </w:p>
    <w:p>
      <w:pPr>
        <w:pStyle w:val="Normal"/>
        <w:tabs>
          <w:tab w:val="clear" w:pos="720"/>
          <w:tab w:val="right" w:pos="1440" w:leader="none"/>
        </w:tabs>
        <w:bidi w:val="1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يل</w:t>
      </w:r>
    </w:p>
    <w:p>
      <w:pPr>
        <w:pStyle w:val="Normal"/>
        <w:tabs>
          <w:tab w:val="clear" w:pos="720"/>
          <w:tab w:val="right" w:pos="1440" w:leader="none"/>
        </w:tabs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  <w:t>إ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حك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ا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ف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ف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ك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م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بو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شر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ض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ن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جمل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ز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ز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ج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صا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ز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ز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الم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ض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فرد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ل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ي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ر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وح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ز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غبو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د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فإذ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كت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د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ى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ك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وا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ي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ك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ع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الاهت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م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ك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اك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ؤاخ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حق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ع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ي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الاعتد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ز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ن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ال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ضيع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اع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يقه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ويضط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تشو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د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خشبي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أك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ص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ع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ذب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م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ئ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لزم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ر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ك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وك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ض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بد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وك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ارق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ل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كش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قطا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عتم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ز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د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لاز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م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از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وا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ش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ر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ق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ذ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مر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ص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و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با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ضع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ما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ص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ب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ذ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تي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و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ساء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ط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ك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كش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قي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لك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بي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ا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ز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ضطر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ج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ضطر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اوز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ز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جز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ضطر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ت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ل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ذ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اسط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ف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شف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تكف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ء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ضطرا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ض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ع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ز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ت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ض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رخا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زا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ت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ذ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ث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ط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فص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ج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ف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اف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ذ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ث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نا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ا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طوا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ض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ت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و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جن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و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ص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يش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بلوغ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ا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د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كتس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زا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خص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فق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فرط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ع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سق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طع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سلي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شف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ف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و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ح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حت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نبعث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ز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ج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زي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فق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تاج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ل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خذ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كفل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ؤ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ص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و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ج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ضطر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ف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ف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اسط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ف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ا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بغ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تغ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ز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و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تغ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ش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ف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حظ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ف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ح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موع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نج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ف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ح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ث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ف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قت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ر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ع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ض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ح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ع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رز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رز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شاو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ف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ت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جز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ب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بال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تفت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قو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جت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ا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ق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ت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ع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فر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بط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تغ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از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س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اظ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ب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وم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لف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شتغ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ر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م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ا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ؤ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غ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و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شتغ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ل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لك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بي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ف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لك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د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ث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د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شتغ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آ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ب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بي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تغ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طي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ثي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ق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خي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ي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و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ب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بي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تغ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ب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ب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ع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ش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نا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غ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كف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غ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و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ب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ي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ع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نا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غذ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ط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ضطر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ضطر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د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ضطر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ضطر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فتح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ي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مئ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ضطر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لك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بي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ا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ز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د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دو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ظ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ضط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كش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ج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ص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ص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ا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ي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اس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صاص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هتم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ز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ظن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فه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ص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مك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ي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فلا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فل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و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فل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قن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ز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ق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ت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ع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زق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ت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شتغ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ق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ه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جر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د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رج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رز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ت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كف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ز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ح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ذائ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طع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ز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ض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ذ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شتغ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ضا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طم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م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ف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رز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ا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ز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ص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جار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ت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و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ب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زق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ع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سر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ل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طلب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ز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طلب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أ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سا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ذكر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ت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جر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را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نال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د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غلبت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أ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عا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ع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وك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طالبت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أ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ب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تف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ت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ز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ض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ا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سأ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قت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ر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ا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كس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ضع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ج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ط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م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د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مئ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ث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و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ت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مئ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ن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ف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ض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ز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ن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ب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ق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شا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قي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ز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جي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سا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ك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تظ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تظ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ا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ا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ح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بغ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و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وا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عب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طع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ذائ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ث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ش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ت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ت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ت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و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ت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ضعا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ر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هتم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رز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ع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شتها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ا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ز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كتس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اهت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رز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ب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ط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ن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ت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ز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ز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أ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س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ئ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و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ظا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باط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ف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ط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شتغ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سلو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ق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ط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ر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عا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عط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ا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ز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أ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كاس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م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ز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ا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ر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ز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ظ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ز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ز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اه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ع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ز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له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هائم</w:t>
      </w:r>
      <w:r>
        <w:rPr>
          <w:rFonts w:cs="Traditional Arabic"/>
          <w:rtl w:val="true"/>
        </w:rPr>
        <w:t>.</w:t>
      </w:r>
    </w:p>
    <w:p>
      <w:pPr>
        <w:pStyle w:val="Normal"/>
        <w:tabs>
          <w:tab w:val="clear" w:pos="720"/>
          <w:tab w:val="right" w:pos="1440" w:leader="none"/>
        </w:tabs>
        <w:bidi w:val="1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ك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ال</w:t>
      </w:r>
    </w:p>
    <w:p>
      <w:pPr>
        <w:pStyle w:val="Normal"/>
        <w:tabs>
          <w:tab w:val="clear" w:pos="720"/>
          <w:tab w:val="right" w:pos="1440" w:leader="none"/>
        </w:tabs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ئ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ؤ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ف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يد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تاج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ع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لما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ع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غ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ب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ط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غيف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غيف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عض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غيف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غيف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جته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ف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ر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مناد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ك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علق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لم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ج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بغ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مئن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ض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ل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خ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أمو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ص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عامكم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غل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آذا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غيف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يد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بع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موك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قوب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يع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ل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ل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نع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برغ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ص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ل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يع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ك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قوبة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غيف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و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طأ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لماني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ص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ئ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سخ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غل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ئ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غيف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توز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فو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ك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نق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ؤ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بعة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أقس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ل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و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تفت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و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عو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ح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ئ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باد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ل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آذ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خذ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غيف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ب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و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يع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ك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ند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فع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غل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و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ذ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غيف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غل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ل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و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ز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خل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جل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رأ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ل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طئو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طو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غيف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ق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ع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خل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فاز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خل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ف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وا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يد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نحرف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أ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ل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بعو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عطو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نع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غ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طأو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س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ع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سخ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نن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ت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ز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ر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ع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بع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ل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ا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عط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غيف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ا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د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ا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ل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غ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غ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فت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بات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د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ثن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ت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رض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غل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خذ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عام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س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ط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ك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ب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ن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وز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يد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يد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يع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ه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و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وز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شه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ت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ئ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ض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يع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زق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تع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غل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ت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غل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خ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جال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ا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يد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رأ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ل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ي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اط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سا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ختف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وا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ئح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وا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بع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ز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ت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د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ئ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ض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ق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قس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ش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ق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عرض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ج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ضو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شتها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و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سخ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ثن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ا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ق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ع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ل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تا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ت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دخ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ر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ؤ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دخ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ج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أ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ئ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لب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ر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شت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ك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تص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تاج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خ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خ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ح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حت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دخ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و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قي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ر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اب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خر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ق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وك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وان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أ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رب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م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م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ع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توك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لف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رب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ب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ك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زي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ب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وي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دخ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ظ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دخ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اق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قد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ع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ت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وز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ت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ت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ه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س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ها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ص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دا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ج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ق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ج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اص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اف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ج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تقد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حق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دخ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ق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شتراط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ممت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تفاوت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ص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ج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ع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قص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ج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ص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قيي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رب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يع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ق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رخ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حق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ع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ب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أمث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ري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ب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باح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ب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باح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ل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د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ر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سن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ط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حق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خ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قوف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لغ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ا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ث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حاط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د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ك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فا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رتفاع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زك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كر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كر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ل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د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ج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در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ت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دخ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أ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دخا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س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سل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غسل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ف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برد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ف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صح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ع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جه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ق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ص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ع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جه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ش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اح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ا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ا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ت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د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صي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د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ت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شتائ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تي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ز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غس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ف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برد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ع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جه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ق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تي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ز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شف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ت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و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دخا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ق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ر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ت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ت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زع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دخ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تش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ت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ك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شع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ضطرا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غ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ف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ادخ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ف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ا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فر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ص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صل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تج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خ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غ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خ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غ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حذ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غ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ذ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م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ن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ج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حترف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صناع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ج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ا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ت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ف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اشتغ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رش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ز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جا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صر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و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م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شتغ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ص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ع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دخ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ج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دخ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ف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دخ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ي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ب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ضع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سك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لو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دخ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ط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ت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كر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ر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دخا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اق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مت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مئ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ث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دب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اه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د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ي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د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ي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غ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غ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ه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دخ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س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ب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دخ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ف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قلا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دخ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قلا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ز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ن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طبرا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س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ن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د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س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ب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ئ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ط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ئ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ط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ر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ا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قت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وك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يم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ري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لغ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يم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ري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لغ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ق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ك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ث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دخ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ل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أقو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و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ف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ض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د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ي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ضع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ضعف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ؤ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خص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ؤ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ائ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ؤ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خص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طبرا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يه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طيي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عف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ت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ع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أ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نو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تر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يس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جز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ت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رج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عا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نا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رجا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دخ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ض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ض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ه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ش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و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ج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ا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زا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ت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ج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ا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خ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زا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ت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وش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خ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وا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ت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ت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باه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نو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ظهو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ظه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فق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فل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ب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ب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قص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ق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ب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ل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ص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ج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د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دخ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ا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رو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ل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ش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غاز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ح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ه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ف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رض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ا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شت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ط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ع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جئ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طع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ضع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ك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جت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ع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ى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خ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و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م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نص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ج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ره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ك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ع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و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ار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م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ض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دخ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اش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اف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ضر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ر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و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اف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س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الن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ك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اح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ل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ئ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ق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ط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ظنو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هو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ه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ب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ر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ق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ق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ذ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ف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و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ز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ذ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إز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وك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ق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ط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ج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بس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ج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ب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ف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ب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و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ظه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ر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ت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هييج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ط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م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عو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ك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اف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طو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ر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ك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ك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ش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شر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حت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ص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تخ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ي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ص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نصب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ذيتمو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ت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وك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ذا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ص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م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ب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وك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ذ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ذ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ب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قا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فع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ى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ئ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ع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ع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إعان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ر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ه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رت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ا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ط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ع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اف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ق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غل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ر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ع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ط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إعرا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ع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ك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ق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ق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مذ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ط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ز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طبر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م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سن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ذ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ذر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أخذ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لح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ع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طع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با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حص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ف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ختف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ف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ف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ضر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ف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ضر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فائ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ر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ج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ف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ط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ق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ط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ظ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ظ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مقط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ه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ت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ح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ك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خر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بغ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اقت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ف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را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ط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ر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ت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ا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ا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ها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ض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ض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ش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ش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شار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خ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ت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ج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خ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وا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ها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س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ط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ط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سخ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ا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اح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ذ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غ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ذ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ذ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ط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بأ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وك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وك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د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د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فا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غل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د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اح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رب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ك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صو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ض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حض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ج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ك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و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ض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ط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خ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ي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كم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طيت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ترجع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د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ستر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ز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يئ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ز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ي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ض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غل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ص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ضاؤ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سخط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ر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ت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ت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ع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غل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ا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نبغ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رو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ض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ح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ز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د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ع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أس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ك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ف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ك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جس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ذ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ك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س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تقص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بد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ر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زي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ن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و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ا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عا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بغ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ت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عاو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د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رو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د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سو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ت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قص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وض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ر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ص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رو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ي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ث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س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تاج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صر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دخا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ط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وك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خر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جر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أك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ائ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ر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ص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وك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وا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ا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فر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يز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مت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ب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خر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ط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ك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قرا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ب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ز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ا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ت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أس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ته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س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غ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س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ته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حاج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أذ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ز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ته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فظ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ت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ظ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ز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ط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ست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ي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طو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ت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ت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فق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ص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ص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رض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و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سلي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ث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خ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م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ذ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ب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د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ز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ح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لطف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مري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ف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ع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ذ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ذ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ف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حتم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ذ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ذ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ضر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سوق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ت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ط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تق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ي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ذ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ع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صل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ح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بح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ي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بغ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ا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ت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اق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ليت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يرا</w:t>
      </w:r>
      <w:r>
        <w:rPr>
          <w:rFonts w:cs="Traditional Arabic"/>
          <w:rtl w:val="true"/>
        </w:rPr>
        <w:t>.</w:t>
      </w:r>
    </w:p>
    <w:p>
      <w:pPr>
        <w:pStyle w:val="Normal"/>
        <w:tabs>
          <w:tab w:val="clear" w:pos="720"/>
          <w:tab w:val="right" w:pos="1440" w:leader="none"/>
        </w:tabs>
        <w:bidi w:val="1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ك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اعهم</w:t>
      </w:r>
    </w:p>
    <w:p>
      <w:pPr>
        <w:pStyle w:val="Normal"/>
        <w:tabs>
          <w:tab w:val="clear" w:pos="720"/>
          <w:tab w:val="right" w:pos="1440" w:leader="none"/>
        </w:tabs>
        <w:bidi w:val="1"/>
        <w:ind w:left="0" w:right="0" w:hanging="0"/>
        <w:jc w:val="left"/>
        <w:rPr/>
      </w:pPr>
      <w:r>
        <w:rPr>
          <w:rFonts w:cs="Traditional Arabic"/>
          <w:rtl w:val="true"/>
        </w:rPr>
        <w:t>للمت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د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قص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تما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ير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ج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غلا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ار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ري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دد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</w:t>
      </w:r>
      <w:r>
        <w:rPr>
          <w:rFonts w:cs="Traditional Arabic"/>
          <w:rtl w:val="true"/>
        </w:rPr>
        <w:t>.</w:t>
      </w:r>
    </w:p>
    <w:p>
      <w:pPr>
        <w:pStyle w:val="Normal"/>
        <w:tabs>
          <w:tab w:val="clear" w:pos="720"/>
          <w:tab w:val="right" w:pos="1440" w:leader="none"/>
        </w:tabs>
        <w:bidi w:val="1"/>
        <w:ind w:left="0" w:right="0" w:hanging="0"/>
        <w:jc w:val="left"/>
        <w:rPr/>
      </w:pPr>
      <w:r>
        <w:rPr>
          <w:rFonts w:cs="Traditional Arabic"/>
          <w:rtl w:val="true"/>
        </w:rPr>
        <w:t>الثاني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ا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ر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صي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مسا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جان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رغب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غ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ك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ذ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س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خذ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حتر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ص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غ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بوسو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ط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رق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وف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ز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ذها</w:t>
      </w:r>
      <w:r>
        <w:rPr>
          <w:rFonts w:cs="Traditional Arabic"/>
          <w:rtl w:val="true"/>
        </w:rPr>
        <w:t>.</w:t>
      </w:r>
    </w:p>
    <w:p>
      <w:pPr>
        <w:pStyle w:val="Normal"/>
        <w:tabs>
          <w:tab w:val="clear" w:pos="720"/>
          <w:tab w:val="right" w:pos="1440" w:leader="none"/>
        </w:tabs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  <w:t>الثالث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ض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بغ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خر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لي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خ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ي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تر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كون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يت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ن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ص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غ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توا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ر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صي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ام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ع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ظ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هما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ين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ا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ص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فيف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ح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ل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مت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ا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ظل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ان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ا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ظل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ن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الظ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ف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عد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ظ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تحق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ض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ج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ل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ص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ز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حق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ز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عما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ص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ق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ط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ا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ا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ق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ط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ا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ق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ي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ز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ق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و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ع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رقة</w:t>
      </w:r>
      <w:r>
        <w:rPr>
          <w:rFonts w:cs="Traditional Arabic"/>
          <w:rtl w:val="true"/>
        </w:rPr>
        <w:t>.</w:t>
      </w:r>
    </w:p>
    <w:p>
      <w:pPr>
        <w:pStyle w:val="Normal"/>
        <w:tabs>
          <w:tab w:val="clear" w:pos="720"/>
          <w:tab w:val="right" w:pos="1440" w:leader="none"/>
        </w:tabs>
        <w:bidi w:val="1"/>
        <w:ind w:left="0" w:right="0" w:hanging="0"/>
        <w:jc w:val="both"/>
        <w:rPr/>
      </w:pPr>
      <w:r>
        <w:rPr>
          <w:rFonts w:cs="Traditional Arabic"/>
          <w:rtl w:val="true"/>
        </w:rPr>
        <w:t>الرابع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رو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نبغ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ز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ك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ع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ال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اء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ع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خ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ب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ع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ا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ج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ب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وك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ر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ق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طل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كع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جاء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ق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بس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نع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غ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أخذ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و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خو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وأدخل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ز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أي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ئ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ز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فر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خ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ز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ع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ز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ز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مة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ز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ف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ت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ففرح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خو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ق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صرف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ى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مض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شى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تر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ض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مض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ك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ئ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ج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ي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نت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ي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ته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يا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فحم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ز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ذ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م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زحا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صح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لا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ي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ع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أخرج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لح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د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ر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بع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الفق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ى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ل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غيف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عط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يرا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فغ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خرا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عط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ي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را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دنان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دقات</w:t>
      </w:r>
      <w:r>
        <w:rPr>
          <w:rFonts w:cs="Traditional Arabic"/>
          <w:rtl w:val="true"/>
        </w:rPr>
        <w:t>.</w:t>
      </w:r>
    </w:p>
    <w:p>
      <w:pPr>
        <w:pStyle w:val="Normal"/>
        <w:tabs>
          <w:tab w:val="clear" w:pos="720"/>
          <w:tab w:val="right" w:pos="1440" w:leader="none"/>
        </w:tabs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  <w:t>الخامس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رج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ع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ل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ك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راه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أس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ط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ه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ال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ت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ل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ت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ك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ث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م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ف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ئ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زع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ط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جاء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ز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ع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زج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جع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ع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و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عل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عض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ى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ع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الم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و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شيط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أ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لل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د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الم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ظلم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ك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زي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ل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غ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ت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ت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حج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ته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ض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ت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ظ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ظ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ال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س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ق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ل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ظ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ال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ت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ظلوم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&lt;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ظ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ظ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ال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س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ق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ل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ظ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ال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raditional Arabic"/>
          <w:rtl w:val="true"/>
        </w:rPr>
        <w:t>&gt;</w:t>
      </w:r>
    </w:p>
    <w:p>
      <w:pPr>
        <w:pStyle w:val="Normal"/>
        <w:tabs>
          <w:tab w:val="clear" w:pos="720"/>
          <w:tab w:val="right" w:pos="1440" w:leader="none"/>
        </w:tabs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  <w:t>السادس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صي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رض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ذ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ش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ع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ظل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ع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ا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ص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ني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ص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ك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م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ح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ض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نان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آ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ك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حز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ان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ك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ك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عض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د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لم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غ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حز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ع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ل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م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ع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ز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ر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داو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ث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ز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ق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ط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ز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ضر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ط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خب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ز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ضر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ظ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فص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ج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و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ل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رو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حر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ر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برو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اه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ه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ك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ق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ط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ه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شر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وك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قو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ق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ط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جا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عتم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تك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م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احظ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ر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وسط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ظنو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مداو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اه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طب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فع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ق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ت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ه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ر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ظو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ط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شخ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رج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دا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ق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ت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طبرا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تص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ن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لترم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لطبرا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س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ز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د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طبر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ند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خا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ف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او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دو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او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و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و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مذ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ز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ز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مذ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ه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ل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ائ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حج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ل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ائ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حج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مذ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ر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حتج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س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ح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بي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تل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حتج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س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ح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ز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قوف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ف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مذ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تج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بي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ر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ز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قد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تح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ي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ذ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خر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خر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ه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ه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خر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ي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خر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ص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إطافئ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ر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وع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ر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ك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ط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حتج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لاث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حتج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لاث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را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عف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سناد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لا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دا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الح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دا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مذ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أعر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أل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او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يأ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ه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ح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حس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شق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ص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ر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ر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ر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ن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ن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ط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م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رمذ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ر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ب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ق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ع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صه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آ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ب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صه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آ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ت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حتج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ش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و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ت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حتج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ش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و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ن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حي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ك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دا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ا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ر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سن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ب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ز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دغ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غش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ق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س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يس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شتك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م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وني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ش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س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طبر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حتج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ع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ه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ح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ل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ح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ح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غل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ح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ز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ا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و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ج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ر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ج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ج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ا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ج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ا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ا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شتك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اب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فع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ض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قيم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او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ن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رائيل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رائ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رف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او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رئ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دا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افي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ط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تدا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نبر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دا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قا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وح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</w:t>
      </w:r>
      <w:r>
        <w:rPr>
          <w:rFonts w:cs="Traditional Arabic"/>
          <w:rtl w:val="true"/>
        </w:rPr>
        <w:t>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فائ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ضائ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دا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اف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ضر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ل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ن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دا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س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ط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ك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اه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اه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ص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ج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رد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حر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ه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ث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ت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تر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عر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هو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ر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مي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حر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غ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ال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ك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حر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احر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ب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ذ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ر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غ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ص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ج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رايت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خ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ق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ص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شا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ك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مت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كت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ت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ائ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كتو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ق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كتو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لح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جح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ائ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ط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ائ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رم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ب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فق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اذ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ر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ت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ت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نباط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ذم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احظ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م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Fonts w:cs="Traditional Arabic"/>
          <w:rtl w:val="true"/>
        </w:rPr>
        <w:t>.</w:t>
      </w:r>
    </w:p>
    <w:p>
      <w:pPr>
        <w:pStyle w:val="Normal"/>
        <w:tabs>
          <w:tab w:val="clear" w:pos="720"/>
          <w:tab w:val="right" w:pos="1440" w:leader="none"/>
        </w:tabs>
        <w:bidi w:val="1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كلوان</w:t>
      </w:r>
    </w:p>
    <w:p>
      <w:pPr>
        <w:pStyle w:val="Normal"/>
        <w:tabs>
          <w:tab w:val="clear" w:pos="720"/>
          <w:tab w:val="right" w:pos="1440" w:leader="none"/>
        </w:tabs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اق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او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حص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دا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كا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ظ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ص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ر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د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عو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بي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ر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ض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شتك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نو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شت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غف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دع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بي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ض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م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يت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غ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أ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اف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أ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ث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او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ثم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ص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رو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طب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ا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دا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غ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ن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دا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و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ط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أ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ر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س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ق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ت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غ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دا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اء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ره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ض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فعا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وا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دا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ن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دا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با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ي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كاشف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وش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و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ف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ل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ؤ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د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د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ظ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ش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ق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ش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د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دا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كاشف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ائ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ير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ت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رأ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م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ل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ث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وش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ث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وش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ي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نته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ج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ظ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ك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دا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ا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ي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غ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قب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طل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نس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فر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تدا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غ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غ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ر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شتك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نو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وف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نو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مص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ي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ز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خائ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و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ئ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غ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كا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ف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ع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ق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شتغ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ألن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قو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ألن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ذ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ذ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ألن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ع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لج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ل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ول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ن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ن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دو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نع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لح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زم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دو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ض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ه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ق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تر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ث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ثم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طب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ا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دا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و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ث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ي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رس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ط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رب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ف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ش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قا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د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ظ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عتق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عتق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جر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دا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زه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تن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و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ه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د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ن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دا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م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ك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تر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ص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دا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بق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ن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ج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أ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ت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م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م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ف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ب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ه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أ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ا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تص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ي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خ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بري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تر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ب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ه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ر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تل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جتب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صطف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ب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ح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رض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ق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ب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ح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رض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ق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ص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ح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يه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ط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ز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ى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رض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س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ا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ص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ئ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س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رض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غتنم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ن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ذك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طب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قا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ر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غ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غ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وارح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ا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عو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ض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ا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ف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ص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لائك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كت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ب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م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ثا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طلق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دل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ح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ح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ف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ف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لائ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كت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ب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ثا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ر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ره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ره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فو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ع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مرا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صائ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ش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ره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دا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ع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ائ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دا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ع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ظ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دا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ا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ع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ط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مرا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تدا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ق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هو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ع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ع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دا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ق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ئ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و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ى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و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ع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ى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و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ؤ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ذه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صر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ضع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ج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ل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ث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ب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وا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ل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هش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جس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و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ن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ئ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ج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في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في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دا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وف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ز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ل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ش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بر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ي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ز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ل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ش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بر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ي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طبر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ر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د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لطبر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س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ي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ر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ض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ر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ائ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ساني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ضا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ثما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ت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فص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ب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حد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ه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ر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ن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ح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أ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ا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ار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أ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ئ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زاي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ن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ح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أ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ا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أ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ئ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د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سن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را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ا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يب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ا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و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ق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د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ار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ع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لطبر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س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ز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ن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ل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أ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ن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وج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ي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وج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س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سن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ه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ي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ريمت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وا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ريمت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وا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ف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م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خ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ائ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مرا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س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ج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اي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ظ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رح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ح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ح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نو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ج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د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شع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ادى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طغ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دا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وف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اج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عاو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ف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طغ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سو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ا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ئ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أ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ي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بع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تح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دع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ص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ق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ع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اح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ضي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ه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رب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ظ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ال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لاز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ع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ن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أمرا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صائ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فق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ج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غ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ك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ص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ب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تغ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لا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عاف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ص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رف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ف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ف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ص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ص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ص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عر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ظهر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ص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ا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ب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وا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طغ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آ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غ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غ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عاف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ط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ف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بعما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د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ض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دع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و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ذ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ق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شغل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ض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ع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و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ذ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ذ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كث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ذ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ذ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ر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سائ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ح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ئ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ا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تسو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ت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وب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ذك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ت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مرا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تب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ض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ف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وحش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ا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ق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ب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ب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ز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طلق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حك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ف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زوج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ض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ض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ف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زوج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ض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ح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سن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ا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وج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صد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د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ر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ا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وج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صد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د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ر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ر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ض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ؤ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ؤ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ز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طبر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س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ل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د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اق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ائ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ائ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ائ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نو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حز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ي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غ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ائ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وا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رأ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فس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زي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دا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صا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صا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raditional Arabic"/>
          <w:rtl w:val="true"/>
        </w:rPr>
        <w:t>.</w:t>
      </w:r>
    </w:p>
    <w:p>
      <w:pPr>
        <w:pStyle w:val="Normal"/>
        <w:tabs>
          <w:tab w:val="clear" w:pos="720"/>
          <w:tab w:val="right" w:pos="1440" w:leader="none"/>
        </w:tabs>
        <w:bidi w:val="1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</w:p>
    <w:p>
      <w:pPr>
        <w:pStyle w:val="Normal"/>
        <w:tabs>
          <w:tab w:val="clear" w:pos="720"/>
          <w:tab w:val="right" w:pos="1440" w:leader="none"/>
        </w:tabs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  <w:t>ف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عف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ر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قو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و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نبغ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وط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الت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فص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ط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دغ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ح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د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ط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ق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د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ا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نبغ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د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ط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د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خب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د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ج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رج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ت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ج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نته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غ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ت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ظ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ب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ري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فت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ق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ب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نل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يد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هل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ئ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ت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ه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ن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ج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ا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ج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أل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ر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ب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خالف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أي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حد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ن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ب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د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عبت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ص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ال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د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ع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خص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ع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ع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د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ع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أ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ئ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بح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أ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ن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ى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ع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ع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وب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رج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ا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الرح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ع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وب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ب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ش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ف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ا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ث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و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ر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ب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ب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و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دا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ض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هو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ض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ث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ص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قد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و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ض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ا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ا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د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نش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فو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اط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ش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نش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ب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ا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أ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ط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خر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ل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ل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ص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هو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ر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ط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ق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ت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ض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خ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أصح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ر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ع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نكس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و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ق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عه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ق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طع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ع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جز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اشرت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فس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هلاك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قي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لاص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ت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ح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ت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ا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ق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ط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ج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ر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ط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خل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هل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سل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بن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ؤم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ج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شتك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ض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اع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ضائ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قد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نعك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و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ط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ب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عو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فتق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عه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قد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ح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خ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ه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عا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خ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ضر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ه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ر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فر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ح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شب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ف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ح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سن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سن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س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ع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هلاك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ق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احظ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وا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آث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ناق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ل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زه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ضيل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دا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دا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ن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ن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ض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نو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كف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غ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ف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ل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حت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ذ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غل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ف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حت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ب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صو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ض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توك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ي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طل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د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د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طائ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ا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ه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ر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غ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ن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دا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دا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غ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ضع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وا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دا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ل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ض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قص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ض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ا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ت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ع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وب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غ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ش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شب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ف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ح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سن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سن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اهد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ق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ض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غ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غ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راه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ض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د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ستو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و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يمس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ع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ت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خو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سا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ت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غ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ض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زائ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ب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اش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رك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ثل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اه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و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ر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رخيص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م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ج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ر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دخ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ر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دا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ض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ؤ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و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ف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و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ص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تع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ص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ؤ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ص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و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ف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ع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ن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ور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ب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ب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دا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صو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كت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استعا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ص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م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كت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ت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ع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ردن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دا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دا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ت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خت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ح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شخ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ط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هومات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كالك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م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دبي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توكلين</w:t>
      </w:r>
      <w:r>
        <w:rPr>
          <w:rFonts w:cs="Traditional Arabic"/>
          <w:rtl w:val="true"/>
        </w:rPr>
        <w:t>.</w:t>
      </w:r>
    </w:p>
    <w:p>
      <w:pPr>
        <w:pStyle w:val="Normal"/>
        <w:tabs>
          <w:tab w:val="clear" w:pos="720"/>
          <w:tab w:val="right" w:pos="1440" w:leader="none"/>
        </w:tabs>
        <w:bidi w:val="1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ك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ظ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مانه</w:t>
      </w:r>
    </w:p>
    <w:p>
      <w:pPr>
        <w:pStyle w:val="Normal"/>
        <w:tabs>
          <w:tab w:val="clear" w:pos="720"/>
          <w:tab w:val="right" w:pos="1440" w:leader="none"/>
        </w:tabs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خف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و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ا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الر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ص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ئ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تم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فات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و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إظه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قص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قاص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ظه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رض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دا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حت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طب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ذ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ك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ض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الحك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جا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ن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مرا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غير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الطب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ت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بر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ش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تح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يتح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ص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ي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جا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ك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جز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فتقا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الق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شج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ست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ج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ض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ره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ظ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ك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تج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فأ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جز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فتقا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ضرا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أد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د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ضت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زائ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ب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فظ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رض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فات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زائ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ن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فر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بر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د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سأ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ف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بر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أ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إخت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ب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خ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تر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ك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شكوى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ر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ؤ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ضر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ص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ظه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كاية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بقر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خ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ظه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را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خ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ذكرن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حر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ك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أنه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ر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دا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ك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إظه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را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و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را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فش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صبرجم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ك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عق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ط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ز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وح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رغت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لشكوا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ر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جا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كتب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ي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ض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ره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ظه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ت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ك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ب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ض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ظ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ح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ك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ظ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و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ثنى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ب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ك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ح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الملك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و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ي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ش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ك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وف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الزي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غ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ر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م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ض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ه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شت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و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ره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الع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و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م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ح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في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ل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ش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فق</w:t>
      </w:r>
      <w:r>
        <w:rPr>
          <w:rFonts w:cs="Traditional Arabic"/>
          <w:rtl w:val="true"/>
        </w:rPr>
        <w:t>.</w:t>
      </w:r>
    </w:p>
    <w:p>
      <w:pPr>
        <w:pStyle w:val="Normal"/>
        <w:tabs>
          <w:tab w:val="clear" w:pos="720"/>
          <w:tab w:val="right" w:pos="1440" w:leader="none"/>
        </w:tabs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4T22:39:00Z</dcterms:created>
  <dc:creator>ابو حامد محمد بن محمد بن محمد الغزالي الطوسي</dc:creator>
  <dc:description>The Magum Opus of Abu Hamid al-Ghazali
See his website www.muslimphilosophy.com/gz
for more free E-books and a whole lot more in the major languages of the world.</dc:description>
  <dc:language>en-US</dc:language>
  <cp:lastModifiedBy>محمد حزين</cp:lastModifiedBy>
  <dcterms:modified xsi:type="dcterms:W3CDTF">2002-03-24T22:39:00Z</dcterms:modified>
  <cp:revision>2</cp:revision>
  <dc:subject/>
  <dc:title>إحياء علوم الدين</dc:title>
</cp:coreProperties>
</file>