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زهد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دك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ه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ز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لف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ل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ئ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ن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غت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ز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ر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ص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ج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ط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زو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ز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جا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سا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وط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ا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مه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مي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م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ي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ر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غ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تر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ص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ج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ضط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ذاف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زائ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ت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غ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ج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ث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ذ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غ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ك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ي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ذ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ذ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ث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دب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ب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تا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ز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أ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ارنز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فت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اء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ؤ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ي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ي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خ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اد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ختي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ا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ص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س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ك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س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سي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ش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ر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ج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ر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ج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غض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ق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د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ه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ذاف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س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ط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ت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اع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ش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ت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عف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را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ح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ح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اؤ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غني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ئح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ز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ف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ني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ئ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و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ع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ج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ر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اؤ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شئ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ع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ضرب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غ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ق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صو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صو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س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س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ن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ز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طع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س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خ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ن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ا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ح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ه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ئ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ئ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ر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ث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ق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ط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ز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قين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فه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ا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ا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ط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خل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د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غ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ز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ا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ئ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ب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ب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ا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ئ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ا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ط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ر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يد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رقه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ك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خال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ي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ش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ي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ز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ض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و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فظ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غ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ن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شع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ه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ب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ر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ر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ؤ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يح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ي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أث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ف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ص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ن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ئ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تق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س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ئ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كر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خ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و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ا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ج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ف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ق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ج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ج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الط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ح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ج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ج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ي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م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أن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ض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صة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حت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ن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زو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ش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ش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ج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ن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ال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ه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از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ب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س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خ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و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ف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س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م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ي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ف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غن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ط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يده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راه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ز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ز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طا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شخ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ا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ؤل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بت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ت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مت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س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م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ش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ا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ر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ق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ئ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خ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خ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و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ق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ع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ش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لي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ز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ؤج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اه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إ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دي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ا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ن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ن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ذ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ق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ظ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ع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و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دو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ئ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و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د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ج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ا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ل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ي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فل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ش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ئ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ر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ؤ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ذ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ؤ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ؤ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غ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ال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ق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م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ت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ك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فت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ف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ص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ر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ط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ئ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خ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باسط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تدأ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ؤ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ص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ء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ل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ر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ر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ق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ظ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يعش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ر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ا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د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أ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ؤ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ضط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ا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ن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ر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ي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ص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و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م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ح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ح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ا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رو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مه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ي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عظ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ب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ط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ث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ؤج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ق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ي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ا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ح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ك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س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ث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ت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ا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غ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غ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غ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غ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غ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ا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غ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غ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ب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و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ئ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غ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غ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غ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خ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آل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ث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و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و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بش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ه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غتر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ا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و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ا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ب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دم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ئ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ظ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ف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س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ع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هو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ر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د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لب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ا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ن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شت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ت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ث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ذ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غ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ش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ج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ي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ب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ا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ام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ت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فه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قي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ج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غ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ت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ت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ن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س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ه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ح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ح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ز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ف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ي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ست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ي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ص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ف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ح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با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ء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ظ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ع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ب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ع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ش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ش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ش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ش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ن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تم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ن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ش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ؤ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ش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ء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ك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ش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ك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ث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ري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ق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ق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ب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ب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ض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م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ني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ظ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فا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ر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اق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م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ر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اق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غ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غ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غ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ي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ه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ه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ش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ل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س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و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أ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ز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نه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ف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حق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اش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ق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ق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بت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نا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غ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السف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غ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ب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ص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ص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غ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فا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غ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فص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ا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نا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ن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ش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ا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م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ج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ق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يث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ش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ط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م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ز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غ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ق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ح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نا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س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م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ا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ل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ص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و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غ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ق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ذ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لذ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ذ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طل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ن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ش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ص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ك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ا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ش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م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س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ف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ئ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و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ت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ج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ن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اوي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دي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ف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و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ز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يظ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ز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يظ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ا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ا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و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ض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و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مس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كن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ب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ط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ي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ت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بجا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ي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ز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ا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ق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ف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ال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س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ئ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اج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بع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ز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غ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ط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و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ا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ي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ك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نع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نع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ؤ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اح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شوش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ش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ز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ز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وي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خ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س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س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ف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ب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س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أ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ع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ر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ي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لتدر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ي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اد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ن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ن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ير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ط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س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خ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ي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و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س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ج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ج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ك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ك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ه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ه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و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ه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ا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ج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ت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ت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ت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ه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ط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ي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ا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ف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ئ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غ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ا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ا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ض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ا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صلاح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صلاح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ك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د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و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ه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وال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ا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حت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ي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ي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رث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ي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ما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ء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ي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ج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و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نز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جو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ي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ا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مأ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ف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لغ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م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ح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س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ت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ز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تق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جئ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ل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ع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د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س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ف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ا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جر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با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ط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ن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و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2:39:00Z</dcterms:created>
  <dc:creator>ابو حامد محمد بن محمد بن محمد الغزالي الطوسي</dc:creator>
  <dc:description>The Magum Opus of Abu Hamid al-Ghazali
See his website www.muslimphilosophy.com/gz
for more free E-books and a whole lot more in the major languages of the world.</dc:description>
  <dc:language>en-US</dc:language>
  <cp:lastModifiedBy>محمد حزين</cp:lastModifiedBy>
  <dcterms:modified xsi:type="dcterms:W3CDTF">2002-03-24T22:41:00Z</dcterms:modified>
  <cp:revision>3</cp:revision>
  <dc:subject/>
  <dc:title>إحياء علوم الدين</dc:title>
</cp:coreProperties>
</file>