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جاء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ن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و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ئ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خ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ت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ط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ف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و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يل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ن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ط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raditional Arabic"/>
          <w:rtl w:val="true"/>
        </w:rPr>
        <w:t>: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صفر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عة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ص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ص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ق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ذك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درا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ت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ق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ش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ياح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ت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خ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طر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ن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ه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ه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ش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خ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س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ظ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ح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ذ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ه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ظ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ب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ا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و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ي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ؤ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غت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ل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ظ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اظ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ذ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ا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ق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أ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ن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ا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ا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ل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ف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ن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ح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ك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خرج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د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ن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و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ح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ك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خرج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ك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ب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ن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ي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ن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ن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وق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ذ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ط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ظ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ر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تا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لط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ظ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ا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و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نط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م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غي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ن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ذ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ع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آ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ص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ظ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ستق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ث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ز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ت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ن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ن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غ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عد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ذر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ظ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ع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او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ن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ل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اؤ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ل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اؤ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ز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م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لائ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لائ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ف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فر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ع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اء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ر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Traditional Arabic"/>
          <w:color w:val="FF0000"/>
          <w:sz w:val="20"/>
          <w:szCs w:val="20"/>
          <w:rtl w:val="true"/>
        </w:rPr>
        <w:t>&lt;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نس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طوي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عرا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ي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رسو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يل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حسا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خلق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تبار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تعا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ف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ه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بنفس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نع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فتبس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أعرا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ج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ص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ف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يض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إ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تعا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شرف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كعب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عظمه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ل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عبد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هدمه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حجر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حجر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ث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حرقه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بلغ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جر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ستخف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بول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ولياء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تعا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أعرا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ولياء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تعا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مؤمنو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كله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ولياء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تعا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سمعت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قو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عز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ج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ل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ذي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آمنو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يخرجه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ظلمات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إ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نو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بعض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اخبا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مؤ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فض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كعب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مؤ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فض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كعب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خرج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اج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عم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بلفظ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عظم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أعظ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حرمت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الذ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نفس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بي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لحرم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مؤ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عظ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حرم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ن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ا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دم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أ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يظ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ب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إ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خير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شيخ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نص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حم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سليما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حمص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ضعف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ب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حات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وثق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حبا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ق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تقد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مؤ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طي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طاه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مؤ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طي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طاه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ج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بهذ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لفظ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صحيحي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حذيف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مؤ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ينجس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مؤ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كر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ع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تعا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ملائك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مؤ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كر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ع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ملائك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خرج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اج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رواي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مهز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يزي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سفيا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ع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هرير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بلفظ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مؤ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أكر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ع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بعض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ملائك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أب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مهز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ترك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شعب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ضعف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عي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حبا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ضعفاء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والبيهق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شع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هذ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وج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بلفظ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FF0000"/>
          <w:sz w:val="20"/>
          <w:sz w:val="20"/>
          <w:szCs w:val="20"/>
          <w:rtl w:val="true"/>
        </w:rPr>
        <w:t>المصنف</w:t>
      </w:r>
      <w:r>
        <w:rPr>
          <w:rFonts w:cs="Traditional Arabic"/>
          <w:color w:val="FF0000"/>
          <w:sz w:val="20"/>
          <w:szCs w:val="20"/>
          <w:rtl w:val="true"/>
        </w:rPr>
        <w:t>&gt;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ح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را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ط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ار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ج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أج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ش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لرق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ا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ل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ع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ن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ن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ن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ن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ن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ن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ش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ن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ش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غف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ط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غف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ا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م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ش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ش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ب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ط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لو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ب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إ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ن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ن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ن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صف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ك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ئ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صف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ت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و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ج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ت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ص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ص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ح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ح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ي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خ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خ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أن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ط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ب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ض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أ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ا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ق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نع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كر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ظ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أ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ظ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أ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أ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عاي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مض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ف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و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ف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ض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م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لو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جا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ه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لو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م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ط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ن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ي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شك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ن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نتم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ت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ر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ع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ر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ص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ز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و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</w:t>
      </w:r>
      <w:r>
        <w:rPr>
          <w:rFonts w:cs="Traditional Arabic"/>
          <w:rtl w:val="true"/>
        </w:rPr>
        <w:t>ق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تر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ت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ون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ف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ق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ش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ط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تر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تر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السي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ا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ن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ئ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ش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ق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ت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ن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ع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ي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تعد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ست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نف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ح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اخ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ط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تر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ه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اش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اين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خت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كت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داما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ظ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ه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ض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ر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ياض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س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س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أ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ه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ه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ط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ز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فظ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د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د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تظ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ع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و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ذ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د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س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ل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ز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تد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ا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ض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فت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غت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خ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واظ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ط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ت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ت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ق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عم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قذ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و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عم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ر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و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وا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ن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ص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ظ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ح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ف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صي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ع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ش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جر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ير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ط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تغ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ط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و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تر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مه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ب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ظ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ه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ع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ت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ه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ش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و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و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ق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ي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ص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ق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ي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ص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ع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ع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ش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و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س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ل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وف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وف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دي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لا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تظ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لا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ك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ف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اب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و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لا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و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ه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از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ضح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ب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ضح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ري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ز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طا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ضر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ز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طا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ا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ب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م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ا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رغ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ف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و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ع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قب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عظ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فح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ع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بب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لهما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ت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طش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او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ض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غت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نج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كنج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غت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ست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ز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زج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عتد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ش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دا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ا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ر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ظ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و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ف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ف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م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خ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ا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أ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ن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غت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و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ه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ك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هم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ع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ر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ف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ل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ئ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غ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ب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مأ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ف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ح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ك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ز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ز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حة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ح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ئ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ص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ط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ذ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ذ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لس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ج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ك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مواظ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ل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ئ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ك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ب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يئ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ف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لو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ت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ط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ب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ص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ش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هاد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ق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و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و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اء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فو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ض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اء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ح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أ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س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ت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ت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تح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جن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مت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و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ش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ف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ا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ق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ألو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ي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ت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ك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ق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ث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ع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ط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ي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ت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ه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طو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خت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ز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ز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ص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م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ئت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فا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ل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م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أس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صد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صد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ظ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ل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ل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ع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ان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غ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ج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ف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ط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د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فت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فت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ض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ء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ء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د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د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ص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ح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ت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اد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ي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لتج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ب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س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و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و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ل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و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ت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ب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ئ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ج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ص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رو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خو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خن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ئ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ائ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غ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خ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ذ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ي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ع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ل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غت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س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ط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صب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و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هم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س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ر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ف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ت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ض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ؤ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ناؤ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وا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زواج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ير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ترفت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ب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عث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خ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ج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ا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ه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ض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ض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سط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ت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غ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ت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ظ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لأ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تف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ظ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ر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ج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ؤ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ياح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حك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ئ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ج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ط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بو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يل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ط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ض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ئ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خ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ه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ظ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اط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س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ر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ظ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ق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ظ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ق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ظ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ل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و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ص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ك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واظ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ذا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ك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ب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ن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ز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ف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ص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ص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خ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ات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ع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و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ز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ت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وي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ط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ر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دا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ش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وي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ش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ف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ون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ح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ع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بط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بط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ئ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ئ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يك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ك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ك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ك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ك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ذ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ت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ت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ط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ن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ن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م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س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او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ؤ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ن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ث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ب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ئك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ب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ك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ع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طع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أل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ي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صي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هل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ور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ي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ض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را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ش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ض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ا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د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ا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ع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ع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ع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رك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ب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ك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ر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ظ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ر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ظ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م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ص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صر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و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ح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اع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ش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ش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آ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و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د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ح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س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ذبح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ز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ص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في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ث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ه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ب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ك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ك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و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ح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ف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مأ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د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ل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د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ظ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ب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ق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ي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ن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س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ذاك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ف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ء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ص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ش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ش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ش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س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أ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ش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ا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ش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ا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ح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ك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ح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ك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ض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ؤ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ئ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ك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نائ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أ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ت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أ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ج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ه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ش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ه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ش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أ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غل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ه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خ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شح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ش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أ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ه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خ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ف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ه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ج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ح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ج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س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كس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ش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ب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ب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ف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ف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ف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ش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ح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ي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ضط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ق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ق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و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ق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ق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خ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و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سو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و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ل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ج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ك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ط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ر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زا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ز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سن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ح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ؤ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زا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ر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ن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ار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ي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ذ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ق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فظ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وش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فت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ه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د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م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وش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ح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ر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ه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ين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ك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ه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غ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ش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2:38:00Z</dcterms:created>
  <dc:creator>ابو حامد محمد بن محمد بن محمد الغزالي الطوسي</dc:creator>
  <dc:description>The Magum Opus of Abu Hamid al-Ghazali
See his website www.muslimphilosophy.com/gz
for more free E-books and a whole lot more in the major languages of the world.</dc:description>
  <dc:language>en-US</dc:language>
  <cp:lastModifiedBy>محمد حزين</cp:lastModifiedBy>
  <dcterms:modified xsi:type="dcterms:W3CDTF">2002-03-24T22:41:00Z</dcterms:modified>
  <cp:revision>3</cp:revision>
  <dc:subject/>
  <dc:title>إحياء علوم الدين</dc:title>
</cp:coreProperties>
</file>