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جب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ل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يل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ن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ص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ص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بي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ري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ج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ج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ي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في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قوت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أ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ستفت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د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كبرين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رين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ذ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اق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ئ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س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س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ص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مص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ك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ج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ا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ز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ك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ج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مر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مر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ظ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ظ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س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ع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رث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ش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فيه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رث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ش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فيه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س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ض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خو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خو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خ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ل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خ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جز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ل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ئ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جز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د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ء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ن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غ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ذ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خ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م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خ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مائ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تر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ئ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خ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خ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خت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ذ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ط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مأ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ذ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ظ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وا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ص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ط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ع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ا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ي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ذ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ج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ج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ا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ا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ع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س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أ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غف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ط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ف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ذا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أ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ض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م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ج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ذ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ذ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ذ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ذ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ك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أ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خ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اخ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فته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ز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لغ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د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ؤاك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ئ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ذ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خد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ه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ق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ئ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زد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ي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ق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ك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ط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نز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ضع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ص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أ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ك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س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غ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ر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ز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ا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نق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ر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ن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س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بع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د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در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ر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ه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ح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يقن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زدر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صغ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د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خد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ب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ز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ر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خد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ذ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ظ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اح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ح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ف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غت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م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م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ق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د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ر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ظ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ز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جه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ء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د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و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و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س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ئ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وف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ش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ص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د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و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ش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ء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اج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ء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اج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تم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ص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ل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ع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ج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ت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ذ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ش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ق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ئ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ق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ج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ق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ع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ظ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ه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أن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ق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غت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ب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ك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ب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ج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ع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خل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ص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أ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ق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س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بسا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ق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ح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ق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ئ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ا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اه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ه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غل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غ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ه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نا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ج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ن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ث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ز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ط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لس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ث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ش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ف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ش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ط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م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خ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خ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ب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ع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ن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ب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ع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ئ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ئ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ض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ج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ك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ت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خ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عظ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ق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لام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عش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تف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ن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ن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ت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ر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ر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ا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ا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ذ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نك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ا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ص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ز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ط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و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غ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غ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خت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و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ك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ب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ا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د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ج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ح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ب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ل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حا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ل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ذ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ف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ل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أ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ر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ب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و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ك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ط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ض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ر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د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ي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ئ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ي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ه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ف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ث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ل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ن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غا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ن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آ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ش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خ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ث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ل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ق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ف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خل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ا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خ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ج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يا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ي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ل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ت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ذ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لذ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ض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ز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ئ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ر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ئ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مو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ذ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ع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م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ب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ضل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ج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ش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ت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ش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ت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غ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ذ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ط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ن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خت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ي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ض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ل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س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ضط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ب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ي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ت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ت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أ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ف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ا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ت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ق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ل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خ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ط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ق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ق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ق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ز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ح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ع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ت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ز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ص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نز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ن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ن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ع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ن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ع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ش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ث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رك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ن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ح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ص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ل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ث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ا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واظ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د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ز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ي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و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س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ض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ذ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ش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ض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م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ز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ق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ذ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ن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خ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نظ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خض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ق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ت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جز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ه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ل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ج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فري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ص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ر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ض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غ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طغ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ن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د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د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س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ه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ه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ه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ه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ن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س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ن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ق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غ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ن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ح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د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و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ق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غض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ع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ز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ب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ا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ق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ج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ر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ض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اق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ت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ن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ض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ض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ض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س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شو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ش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ص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سو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ق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رق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بط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ظ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ء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ش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ض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ا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ح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ق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ر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ز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ه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ظ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ء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د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واظ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ذ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ه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ن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ز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غ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ا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م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ك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اك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ع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وي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س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ا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ذ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و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صغ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خا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ذ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فاته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ج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ص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ك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ن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ت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ن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ش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ن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ش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ه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اظ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ط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ا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ه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ق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س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صغ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ا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ظ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ب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ئ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م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ك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ن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ط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و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ظ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عت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ما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ل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ع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ر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ن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ع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صلا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ختي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ض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ل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ث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ج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ط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ص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ي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أ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م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ك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ر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ر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د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ك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م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اتي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تا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ط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ط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ج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و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ث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ف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ج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ب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م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ص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ك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ت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ب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ت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ا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م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ئ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ز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ذ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ت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طب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طو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طو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ج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ب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را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غ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ق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ه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ه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ز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ش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ب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زد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ا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ا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ن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ث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ا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جتما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ن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ا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ق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د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ه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ق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ا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ا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فس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ش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ش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انهم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ك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م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ذ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ذ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ب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ز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قو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ذ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ن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ذ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اص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س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ن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غ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ب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ت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ل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ش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وائ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خ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ل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ج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ر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ص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ج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و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و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2:30:00Z</dcterms:created>
  <dc:creator>ابو حامد محمد بن محمد بن محمد الغزالي الطوسي</dc:creator>
  <dc:description>The Magum Opus of Abu Hamid al-Ghazali
See his website www.muslimphilosophy.com/gz
for more free E-books and a whole lot more in the major languages of the world.</dc:description>
  <dc:language>en-US</dc:language>
  <cp:lastModifiedBy>محمد حزين</cp:lastModifiedBy>
  <dcterms:modified xsi:type="dcterms:W3CDTF">2002-03-24T22:32:00Z</dcterms:modified>
  <cp:revision>3</cp:revision>
  <dc:subject/>
  <dc:title>إحياء علوم الدين</dc:title>
</cp:coreProperties>
</file>